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441580459"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991128639"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